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770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82" w:dyaOrig="88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5pt;height:84.15pt" filled="f" o:ole="">
                  <v:imagedata r:id="rId3" o:title=""/>
                </v:shape>
                <o:OLEObject Type="Embed" ProgID="" ShapeID="ole_rId2" DrawAspect="Content" ObjectID="_1276397685" r:id="rId2"/>
              </w:objec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LANINSKA ZVEZA SLOVE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misija za alpiniz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voržakova 9, 1000 Ljublja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: 01/43 45 686; fax: 01/43 45 691         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pinizem@pzs.s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ka.pzs.s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30. 10.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AN DELA KOMISIJE ZA ALPINIZEM ZA LETO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) Delovanje KA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je K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or načelnikov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or alpinistov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bor najuspešnejših alpinistov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Vzdrževanje spletnih stra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zacij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teratura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/>
      </w:pPr>
      <w:r>
        <w:rPr/>
        <w:t>V letu 2010 je načrtovanih 5 sej K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edvidevamo dva zbora načelnikov in sicer v spomladanskem in jesenskem obdobj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V naslednjem letu bomo organizirali </w:t>
      </w:r>
      <w:r>
        <w:rPr>
          <w:color w:val="000000"/>
        </w:rPr>
        <w:t>sedmi</w:t>
      </w:r>
      <w:r>
        <w:rPr>
          <w:color w:val="FF0000"/>
        </w:rPr>
        <w:t xml:space="preserve"> </w:t>
      </w:r>
      <w:r>
        <w:rPr/>
        <w:t xml:space="preserve">zbor alpinistov. Glede na izkušnje zadnjega leta si bomo prizadevali za ustrezno organizacijo in termin v mesecu aprilu, ki ga bo organiziral AO Vipav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začetku leta bomo pripravili podelitev priznanj najuspešnejšim za dosežke. Podelitev bo predvidoma v mesecu februarju. Ob tej priliki pričakujemo večjo medijsko pozornost. Tako kot zadnji izbor bo tudi letošnjega izvedla posebna skupina alpinistov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zacijo izračunava Tadej Debevec. Novi kriteriji so se izkazali kot transparentni in z njimi ni bistvenih težav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B) </w:t>
      </w:r>
      <w:r>
        <w:rPr>
          <w:rFonts w:cs="Arial" w:ascii="Arial" w:hAnsi="Arial"/>
          <w:b/>
          <w:sz w:val="20"/>
          <w:u w:val="single"/>
        </w:rPr>
        <w:t>Alpinistična dejavnost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rPr/>
      </w:pPr>
      <w:r>
        <w:rPr/>
        <w:t>Program dela je ustaljen in vsebuje razpis in vrednotenje prispelih prijavljenih akcij vrhunskega alpinizma ter razdelitev sredstev po naslednjih postavka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a najkvalitetnejšim akcijam v tujih gorstvi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i kategoriziranih vrhunskih alpinistov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ladinska reprezentanca – priprave in akci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ija taborov za perspektivne alpiniste (zimski, poletni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narodno sodelovanje (izmenjave, srečanja …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Tekmovalno ledno plezanje (slovenski pokal v lednem plezanju, udeležba tekmovalcev na tekmah svetovnega pokal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ranja vrhunskih alpinistov ter zdravniški pregle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men testiranj je svetovanje pri pripravah vrhunskih alpinistov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 mednarodnem sodelovanju je za naslednje leto predvideno srečanje lednih plezalcev v </w:t>
      </w:r>
      <w:r>
        <w:rPr>
          <w:rFonts w:cs="Arial" w:ascii="Arial" w:hAnsi="Arial"/>
          <w:color w:val="000000"/>
          <w:sz w:val="20"/>
        </w:rPr>
        <w:t>Fournelu</w:t>
      </w:r>
      <w:r>
        <w:rPr>
          <w:rFonts w:cs="Arial" w:ascii="Arial" w:hAnsi="Arial"/>
          <w:sz w:val="20"/>
        </w:rPr>
        <w:t xml:space="preserve">. in letno srečanje alpinistov </w:t>
      </w:r>
      <w:r>
        <w:rPr>
          <w:rFonts w:cs="Arial" w:ascii="Arial" w:hAnsi="Arial"/>
          <w:color w:val="000000"/>
          <w:sz w:val="20"/>
        </w:rPr>
        <w:t>na Škotske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 ostaja pri svoji usmeritvi, da podpira samo omejeno število odprav, ki bodo sestavljene iz najbolj kvalitetnih alpinistov z jasno opredeljenimi cilji, ki ustrezajo merilom sodobnega vrhunskega alpinizma. Zato bo v letu 2010 izbor odprav opravljen na podlagi podobnih meril kot v preteklem letu. Financiranje programov vrhunskih alpinistov ostaja. Sredstva bodo upravičenci lahko koristili na osnovi poročil o izvedenih akcijah po predloženem plan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C) </w:t>
      </w:r>
      <w:r>
        <w:rPr>
          <w:rFonts w:cs="Arial" w:ascii="Arial" w:hAnsi="Arial"/>
          <w:b/>
          <w:sz w:val="20"/>
          <w:u w:val="single"/>
        </w:rPr>
        <w:t>Vzgoja in izobraževanje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vedno je zelo obsežen načrt vzgoje in izobraževanj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četni alpinistični tečaj v kopnih razmer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četni alpinistični tečaj v zimskih razmer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daljevalni alpinistični tečaj v zimskih razmer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deniški teča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piti iz programa Alpinist vaditel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piti iz programa Alpinistični inštrukt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cenčni seminar za Alpinistične inštruktor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popolnjevalni seminar za alpinistično smučan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minar za vodje alpinističnih šo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popolnjevalni seminar za sodnike in postavljalce v tekmovalnem lednem plezanju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) </w:t>
      </w:r>
      <w:r>
        <w:rPr>
          <w:rFonts w:cs="Arial" w:ascii="Arial" w:hAnsi="Arial"/>
          <w:b/>
          <w:sz w:val="20"/>
          <w:u w:val="single"/>
        </w:rPr>
        <w:t>Ostale dejavnost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delovanje pri izvedbi mednarodnega festivala gorniškif filmov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čelnik K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ej Štremfel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TelobesedilaZnak">
    <w:name w:val="Telo besedila Znak"/>
    <w:basedOn w:val="Privzetapisavaodstavka"/>
    <w:qFormat/>
    <w:rPr>
      <w:rFonts w:ascii="Arial" w:hAnsi="Arial" w:eastAsia="Times New Roman" w:cs="Arial"/>
      <w:szCs w:val="24"/>
    </w:rPr>
  </w:style>
  <w:style w:type="character" w:styleId="TelobesedilazamikZnak">
    <w:name w:val="Telo besedila - zamik Znak"/>
    <w:basedOn w:val="Privzetapisavaodstavka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pinizem@pzs.si" TargetMode="External"/><Relationship Id="rId5" Type="http://schemas.openxmlformats.org/officeDocument/2006/relationships/hyperlink" Target="http://www.ka/pzs.s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57:00Z</dcterms:created>
  <dc:creator>Andrej Štremfelj</dc:creator>
  <dc:description/>
  <cp:keywords/>
  <dc:language>en-US</dc:language>
  <cp:lastModifiedBy>Matjaž Šerkezi</cp:lastModifiedBy>
  <dcterms:modified xsi:type="dcterms:W3CDTF">2010-03-04T14:06:00Z</dcterms:modified>
  <cp:revision>5</cp:revision>
  <dc:subject/>
  <dc:title> </dc:title>
</cp:coreProperties>
</file>